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STIMA DEI COSTI DELLE MISURE ATTE AD ELIMINARE I RISCHI DOVUTI ALLE INTERFEREN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6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710"/>
        <w:gridCol w:w="1538"/>
        <w:gridCol w:w="2021"/>
      </w:tblGrid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ura adottata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o x U.M.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o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carico di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isposizione segnaletica circa 150 m banda ampiezza 10 cm per delimitazione zone di facchinaggio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Appaltatore</w:t>
            </w:r>
          </w:p>
        </w:tc>
      </w:tr>
      <w:tr>
        <w:trPr>
          <w:trHeight w:val="1206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isposizione segnaletica con norme di comportamento indicazione degli accessi, pavimenti bagnati cartelli in plastica per edificio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00,00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altatore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nformazione e formazione di 1 h/edificio/anno per i lavoratori addetti. Consegna delle procedure di emergenza a tutti i lavoratori. Informazione dei lavoratori dei lavoratori sui luoghi, i percorsi di esodo e dove si trovano gli apprestamenti antincendio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90,00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altatore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Misure di Prevenzione e Protezione per far si che i lavoratori dovranno usare le componenti terminali dell’impianto elettrico così come presenti, senza apportare loro alcuna modifica, segnalando ai referenti delle relative strutture, eventuali anomalie che dovessero riscontrare sugli impianti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00,00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altatore</w:t>
            </w:r>
          </w:p>
        </w:tc>
      </w:tr>
      <w:tr>
        <w:trPr>
          <w:trHeight w:val="61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ANNUO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490,00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altatore</w:t>
            </w:r>
          </w:p>
        </w:tc>
      </w:tr>
    </w:tbl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bookmarkStart w:id="0" w:name="DDE_LINK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6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4" w:type="dxa"/>
      <w:jc w:val="left"/>
      <w:tblInd w:w="-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7"/>
      <w:gridCol w:w="6997"/>
    </w:tblGrid>
    <w:tr>
      <w:trPr/>
      <w:tc>
        <w:tcPr>
          <w:tcW w:w="30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une di Cassina de’ Pecchi</w:t>
          </w:r>
        </w:p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Città Metropolitana di Milano</w:t>
          </w:r>
        </w:p>
      </w:tc>
      <w:tc>
        <w:tcPr>
          <w:tcW w:w="699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autoSpaceDE w:val="true"/>
            <w:snapToGrid w:val="false"/>
            <w:jc w:val="left"/>
            <w:rPr/>
          </w:pPr>
          <w:r>
            <w:rPr/>
            <w:t>Allegato 3 - STIMA DEI COSTI DELLE MISURE ATTE AD ELIMINARE I RISCHI DOVUTI ALLE INTERFERENZ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Arial" w:hAnsi="Arial" w:eastAsia="Arial" w:cs="Arial"/>
      <w:color w:val="auto"/>
      <w:sz w:val="24"/>
      <w:szCs w:val="24"/>
      <w:lang w:val="it-IT"/>
    </w:rPr>
  </w:style>
  <w:style w:type="character" w:styleId="RTFNum31">
    <w:name w:val="RTF_Num 3 1"/>
    <w:qFormat/>
    <w:rPr>
      <w:rFonts w:ascii="Arial" w:hAnsi="Arial" w:eastAsia="Arial" w:cs="Arial"/>
      <w:color w:val="auto"/>
      <w:sz w:val="24"/>
      <w:szCs w:val="24"/>
      <w:lang w:val="it-IT"/>
    </w:rPr>
  </w:style>
  <w:style w:type="character" w:styleId="DefaultParagraphFont">
    <w:name w:val="Default Paragraph Font"/>
    <w:qFormat/>
    <w:rPr>
      <w:rFonts w:ascii="Arial" w:hAnsi="Arial" w:eastAsia="Arial" w:cs="Arial"/>
      <w:color w:val="auto"/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2"/>
      <w:szCs w:val="32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footer">
    <w:name w:val="WW-footer"/>
    <w:basedOn w:val="Normal"/>
    <w:qFormat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11:00Z</dcterms:created>
  <dc:creator>l_merlo</dc:creator>
  <dc:description/>
  <cp:keywords/>
  <dc:language>en-US</dc:language>
  <cp:lastModifiedBy>Marianna Lamberti</cp:lastModifiedBy>
  <cp:lastPrinted>2008-11-06T13:33:00Z</cp:lastPrinted>
  <dcterms:modified xsi:type="dcterms:W3CDTF">2017-05-26T12:11:00Z</dcterms:modified>
  <cp:revision>2</cp:revision>
  <dc:subject/>
  <dc:title/>
</cp:coreProperties>
</file>